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8756785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77801397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42855784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7623858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15960060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8081091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64534409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54878743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45350140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