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91220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569329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06823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756558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9575244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4962090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4695291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7217173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682412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