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642333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37298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213262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76117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2772612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5222336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9222801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2600450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6461512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