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35517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866547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5549550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596780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6291866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298503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2041255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724422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058915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