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548708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64019252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7609183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803874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7991471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194313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9060072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4121611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6559598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