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58453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031342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875601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621274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331868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2191435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911577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542698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0086013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