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56768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2857168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45057908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505219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73070952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552861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2020142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5609558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7208211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